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lang w:val="en-US" w:eastAsia="en-US"/>
        </w:rPr>
      </w:pPr>
      <w:r>
        <w:rPr>
          <w:lang w:val="en-US" w:eastAsia="en-US"/>
        </w:rPr>
        <w:drawing>
          <wp:anchor behindDoc="0" distT="0" distB="228600" distL="0" distR="0" simplePos="0" locked="0" layoutInCell="0" allowOverlap="1" relativeHeight="13">
            <wp:simplePos x="0" y="0"/>
            <wp:positionH relativeFrom="page">
              <wp:posOffset>1606550</wp:posOffset>
            </wp:positionH>
            <wp:positionV relativeFrom="paragraph">
              <wp:posOffset>635</wp:posOffset>
            </wp:positionV>
            <wp:extent cx="4248785" cy="1700530"/>
            <wp:effectExtent l="0" t="0" r="0" b="0"/>
            <wp:wrapTopAndBottom/>
            <wp:docPr id="1" name="Shap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ape 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24130" distB="256540" distL="0" distR="0" simplePos="0" locked="0" layoutInCell="0" allowOverlap="1" relativeHeight="14">
            <wp:simplePos x="0" y="0"/>
            <wp:positionH relativeFrom="page">
              <wp:posOffset>1633855</wp:posOffset>
            </wp:positionH>
            <wp:positionV relativeFrom="paragraph">
              <wp:posOffset>24130</wp:posOffset>
            </wp:positionV>
            <wp:extent cx="4194175" cy="1645920"/>
            <wp:effectExtent l="0" t="0" r="0" b="0"/>
            <wp:wrapTopAndBottom/>
            <wp:docPr id="2" name="Shap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ape 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hd w:fill="auto" w:val="clear"/>
        <w:spacing w:lineRule="auto" w:line="196"/>
        <w:ind w:firstLine="380"/>
        <w:jc w:val="both"/>
        <w:rPr/>
      </w:pPr>
      <w:r>
        <w:rPr/>
        <w:t>Важнейшей составляющей внеурочной физкультурно-оздоровительной ра</w:t>
        <w:softHyphen/>
        <w:t>боты со школьниками является внеклассная спортивно-массовая работа, основным звеном которой является секция. Успех внеклассной работы во мно</w:t>
        <w:softHyphen/>
        <w:t>гом определяется заинтересованностью в ее результатах всего педагогическо</w:t>
        <w:softHyphen/>
        <w:t>го коллектива, родителей и помощью шефствующих над школой организаций. Только совместными активными усилиями можно достичь эффективности в подготовке и воспитании учащихся.</w:t>
      </w:r>
    </w:p>
    <w:p>
      <w:pPr>
        <w:pStyle w:val="1"/>
        <w:shd w:fill="auto" w:val="clear"/>
        <w:jc w:val="both"/>
        <w:rPr/>
      </w:pPr>
      <w:r>
        <w:rPr/>
        <w:t>С чего же начинается организационная деятельность по привлечению школьников к занятиям в секции мини-футбола? Такую работу рекомендует</w:t>
        <w:softHyphen/>
        <w:t>ся начинать с конкретных организационно-подготовительных мероприятий, тщательно продуманных и хорошо подготовленных. Интересная встреча уча</w:t>
        <w:softHyphen/>
        <w:t>щихся с ведущими игроками и тренерами местного мини-футбольного клуба, демонстрация видеофильма об игре сборной команды России с комментария</w:t>
        <w:softHyphen/>
        <w:t>ми известного мастера, показательный матч по мини-футболу между юношес</w:t>
        <w:softHyphen/>
        <w:t>кими командами, проведенный в школьном спортивном зале или на школьном стадионе, - вот примерный перечень таких мероприятий. Естественно, каждо</w:t>
        <w:softHyphen/>
        <w:t>му из них должна предшествовать красочная афиша, помещенная в школьном спортивном уголке, или же четкая и своевременная информация по радио.</w:t>
      </w:r>
    </w:p>
    <w:p>
      <w:pPr>
        <w:pStyle w:val="1"/>
        <w:shd w:fill="auto" w:val="clear"/>
        <w:ind w:hanging="0"/>
        <w:jc w:val="both"/>
        <w:rPr/>
      </w:pPr>
      <w:r>
        <w:rPr/>
        <w:t>Следующий этап работы - непосредственная организация приема школь</w:t>
        <w:softHyphen/>
        <w:t>ников в секцию мини-футбола. Физоргам поручается сделать соответствую</w:t>
        <w:softHyphen/>
        <w:t>щее объявление в классах. После этого производится запись желающих зани</w:t>
        <w:softHyphen/>
        <w:t>маться мини-футболом. В дальнейшем в течение учебного года отдельные уча</w:t>
        <w:softHyphen/>
        <w:t>щиеся под влиянием своих товарищей или же по другим причинам изъявляют желание вступить в секцию мини-футбола. Желательно число таких школьни</w:t>
        <w:softHyphen/>
        <w:t>ков свести к минимуму, так как запоздалое появление их на занятиях значи</w:t>
        <w:softHyphen/>
        <w:t>тельно снижает качество работы. И все же надо признаться, что в школе без таких ситуаций практически не обойтись. С учетом этого организационная деятельность по приему школьников в секцию должна быть проведена на та</w:t>
        <w:softHyphen/>
        <w:t>ком уровне, чтобы основная масса учащихся, желающих заниматься мини-фут</w:t>
        <w:softHyphen/>
        <w:t>болом, была определена уже в начале учебного года. С окончанием записи учи</w:t>
        <w:softHyphen/>
        <w:t>тель физкультуры совместно с активом комплектует учебные группы секции. Таких групп для мальчиков и девочек может быть по 4: 10-11, 12-13, 14-15 и 16-17 лет. Количество занимающихся в каждой группе - 18-20 человек. Кроме того, из числа мальчиков и девочек 8-9 лет можно организовать совместную подготовительную группу.</w:t>
      </w:r>
      <w:r>
        <w:br w:type="page"/>
      </w:r>
    </w:p>
    <w:p>
      <w:pPr>
        <w:pStyle w:val="1"/>
        <w:shd w:fill="auto" w:val="clear"/>
        <w:jc w:val="both"/>
        <w:rPr/>
      </w:pPr>
      <w:r>
        <w:rPr/>
      </w:r>
    </w:p>
    <w:p>
      <w:pPr>
        <w:pStyle w:val="Normal"/>
        <w:spacing w:lineRule="exact" w:line="1"/>
        <w:rPr>
          <w:lang w:val="en-US" w:eastAsia="en-US"/>
        </w:rPr>
      </w:pPr>
      <w:r>
        <w:rPr>
          <w:lang w:val="en-US" w:eastAsia="en-US"/>
        </w:rPr>
        <w:drawing>
          <wp:anchor behindDoc="0" distT="0" distB="38100" distL="0" distR="1368425" simplePos="0" locked="0" layoutInCell="0" allowOverlap="1" relativeHeight="15">
            <wp:simplePos x="0" y="0"/>
            <wp:positionH relativeFrom="page">
              <wp:posOffset>1228725</wp:posOffset>
            </wp:positionH>
            <wp:positionV relativeFrom="paragraph">
              <wp:posOffset>635</wp:posOffset>
            </wp:positionV>
            <wp:extent cx="548640" cy="804545"/>
            <wp:effectExtent l="0" t="0" r="0" b="0"/>
            <wp:wrapTopAndBottom/>
            <wp:docPr id="3" name="Shap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pe 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45" r="-6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823085</wp:posOffset>
                </wp:positionH>
                <wp:positionV relativeFrom="paragraph">
                  <wp:posOffset>624840</wp:posOffset>
                </wp:positionV>
                <wp:extent cx="1322705" cy="176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Мини-футбол в шко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13.9pt;mso-wrap-distance-left:0pt;mso-wrap-distance-right:0pt;mso-wrap-distance-top:0pt;mso-wrap-distance-bottom:0pt;margin-top:49.2pt;mso-position-vertical-relative:text;margin-left:14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Мини-футбол в шк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hd w:fill="auto" w:val="clear"/>
        <w:spacing w:before="0" w:after="240"/>
        <w:jc w:val="both"/>
        <w:rPr/>
      </w:pPr>
      <w:r>
        <w:rPr/>
      </w:r>
    </w:p>
    <w:p>
      <w:pPr>
        <w:pStyle w:val="1"/>
        <w:shd w:fill="auto" w:val="clear"/>
        <w:spacing w:before="0" w:after="240"/>
        <w:jc w:val="both"/>
        <w:rPr/>
      </w:pPr>
      <w:r>
        <w:rPr/>
        <w:t>После окончания комплектования учебных групп назначается общешколь</w:t>
        <w:softHyphen/>
        <w:t>ное организационное собрание юных футболистов, на которое также пригла</w:t>
        <w:softHyphen/>
        <w:t>шаются классные руководители, а также представители местной ДЮСШ по мини-футболу. С присутствующими ведется разговор о задачах секции, о зна</w:t>
        <w:softHyphen/>
        <w:t>чении занятий мини-футболом для укрепления здоровья и воспитания жиз</w:t>
        <w:softHyphen/>
        <w:t>ненно необходимых морально-волевых качеств учащихся, порядке и правилах занятий в секции. Затем до сведения собравшихся доводится списочный со</w:t>
        <w:softHyphen/>
        <w:t>став учебных групп и осуществляются выборы в Бюро секции (председатель, секретарь, ответственные за отдельные участки работы). В состав Бюро могут быть включены родители, педагоги, представители шефствующих над школой организации и местной ДЮСШ по мини-футболу. Бюро составляет план рабо</w:t>
        <w:softHyphen/>
        <w:t>ты секции на весь учебный год, расписание занятий учебных групп, организу</w:t>
        <w:softHyphen/>
        <w:t>ет приобретение и ремонт инвентаря, комплектует сборные команды школы, организует внутришкольные соревнования, тематические конкурсы, виктори</w:t>
        <w:softHyphen/>
        <w:t>ны, физкультурные вечера. При составлении плана работы секции (табл. 3) при</w:t>
        <w:softHyphen/>
        <w:t>нимается во внимание количество и возрастной состав занимающихся, имею</w:t>
        <w:softHyphen/>
        <w:t>щиеся в школе условия, а также климатические особенности местност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202180</wp:posOffset>
                </wp:positionH>
                <wp:positionV relativeFrom="paragraph">
                  <wp:posOffset>2805430</wp:posOffset>
                </wp:positionV>
                <wp:extent cx="2995930" cy="5213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мерный план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tabs>
                                <w:tab w:val="clear" w:pos="708"/>
                                <w:tab w:val="left" w:pos="4632" w:leader="underscor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боты секции мини-футбола школы №</w:t>
                              <w:tab/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 200_ - 200_ учебный г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pt;height:41.05pt;mso-wrap-distance-left:0pt;mso-wrap-distance-right:0pt;mso-wrap-distance-top:0pt;mso-wrap-distance-bottom:0pt;margin-top:220.9pt;mso-position-vertical-relative:text;margin-left:17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имерный план</w:t>
                      </w:r>
                    </w:p>
                    <w:p>
                      <w:pPr>
                        <w:pStyle w:val="1"/>
                        <w:shd w:fill="auto" w:val="clear"/>
                        <w:tabs>
                          <w:tab w:val="clear" w:pos="708"/>
                          <w:tab w:val="left" w:pos="4632" w:leader="underscore"/>
                        </w:tabs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аботы секции мини-футбола школы №</w:t>
                        <w:tab/>
                      </w:r>
                    </w:p>
                    <w:p>
                      <w:pPr>
                        <w:pStyle w:val="1"/>
                        <w:shd w:fill="auto" w:val="clear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а 200_ - 200_ учебный г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807720" distB="807720" distL="27305" distR="2730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808355</wp:posOffset>
                </wp:positionV>
                <wp:extent cx="5041265" cy="307657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307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25"/>
                              <w:gridCol w:w="1699"/>
                              <w:gridCol w:w="3115"/>
                            </w:tblGrid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Перечень мероприятий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ind w:firstLine="1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Срок выполнения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ind w:firstLine="8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Ответстве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79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7"/>
                                      <w:szCs w:val="17"/>
                                    </w:rPr>
                                    <w:t>Организационно-массов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56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изовать запись в секцию и комплектование учебных групп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 20 сентября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итель физкультуры, физор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56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вести общешкольное собрание юных футболистов и выборы Бюро секции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 сентября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56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итель физкультуры, классные руководители, физор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56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ставить расписание занятий учебных групп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 25 сентября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юро сек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56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изовать выборы старост учебных групп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 01 октября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56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подаватели, ведущие занятия в учебных групп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вести заседание Бюро секции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раз в квартал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итель физ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56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вести итоговое собрание юных футболистов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 мая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юро сек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79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7"/>
                                      <w:szCs w:val="17"/>
                                    </w:rPr>
                                    <w:t>2. Учебно-методическая 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exact"/>
                              </w:trPr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56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готовить журналы учета занятий учебных групп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 27 сентября</w:t>
                                  </w:r>
                                </w:p>
                              </w:tc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hd w:fill="auto" w:val="clear"/>
                                    <w:spacing w:lineRule="auto" w:line="256"/>
                                    <w:ind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итель физкультуры, преподава</w:t>
                                    <w:softHyphen/>
                                    <w:t>тели, ведущие занятия в учебных групп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242.25pt;mso-wrap-distance-left:2.15pt;mso-wrap-distance-right:2.15pt;mso-wrap-distance-top:63.6pt;mso-wrap-distance-bottom:63.6pt;margin-top:63.65pt;mso-position-vertical-relative:text;margin-left:0.65pt;mso-position-horizontal-relative:text">
                <v:fill opacity="0f"/>
                <v:textbox inset="0in,0in,0in,0in">
                  <w:txbxContent>
                    <w:tbl>
                      <w:tblPr>
                        <w:tblW w:w="79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25"/>
                        <w:gridCol w:w="1699"/>
                        <w:gridCol w:w="3115"/>
                      </w:tblGrid>
                      <w:tr>
                        <w:trPr>
                          <w:trHeight w:val="394" w:hRule="exact"/>
                        </w:trPr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Перечень мероприятий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рок выполнения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ind w:firstLine="8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Ответственные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79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ind w:hanging="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Организационно-массовая работа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56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изовать запись в секцию и комплектование учебных групп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 20 сентября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итель физкультуры, физорги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56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сти общешкольное собрание юных футболистов и выборы Бюро секции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 сентября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56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итель физкультуры, классные руководители, физорги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56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ставить расписание занятий учебных групп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 25 сентября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юро секции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56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изовать выборы старост учебных групп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 01 октября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56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подаватели, ведущие занятия в учебных группах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сти заседание Бюро секции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раз в квартал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итель физкультуры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56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сти итоговое собрание юных футболистов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 мая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юро секции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79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21"/>
                              <w:shd w:fill="auto" w:val="clear"/>
                              <w:ind w:hanging="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2. Учебно-методическая работа</w:t>
                            </w:r>
                          </w:p>
                        </w:tc>
                      </w:tr>
                      <w:tr>
                        <w:trPr>
                          <w:trHeight w:val="674" w:hRule="exact"/>
                        </w:trPr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56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ить журналы учета занятий учебных групп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shd w:fill="auto" w:val="clear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 27 сентября</w:t>
                            </w:r>
                          </w:p>
                        </w:tc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21"/>
                              <w:shd w:fill="auto" w:val="clear"/>
                              <w:spacing w:lineRule="auto" w:line="256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итель физкультуры, преподава</w:t>
                              <w:softHyphen/>
                              <w:t>тели, ведущие занятия в учебных группах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3970" distR="13970" simplePos="0" locked="0" layoutInCell="0" allowOverlap="1" relativeHeight="3">
                <wp:simplePos x="0" y="0"/>
                <wp:positionH relativeFrom="column">
                  <wp:posOffset>4391660</wp:posOffset>
                </wp:positionH>
                <wp:positionV relativeFrom="paragraph">
                  <wp:posOffset>635</wp:posOffset>
                </wp:positionV>
                <wp:extent cx="692150" cy="19177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hd w:fill="auto" w:val="clear"/>
                              <w:rPr/>
                            </w:pPr>
                            <w:r>
                              <w:rPr/>
                              <w:t>Таблица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15.1pt;mso-wrap-distance-left:1.1pt;mso-wrap-distance-right:1.1pt;mso-wrap-distance-top:0pt;mso-wrap-distance-bottom:0pt;margin-top:0.05pt;mso-position-vertical-relative:text;margin-left:345.8pt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shd w:fill="auto" w:val="clear"/>
                        <w:rPr/>
                      </w:pPr>
                      <w:r>
                        <w:rPr/>
                        <w:t>Таблица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/>
      </w:pPr>
      <w:r>
        <w:rPr/>
      </w:r>
    </w:p>
    <w:p>
      <w:pPr>
        <w:pStyle w:val="1"/>
        <w:shd w:fill="auto" w:val="clear"/>
        <w:spacing w:before="0" w:after="40"/>
        <w:ind w:hanging="0"/>
        <w:jc w:val="right"/>
        <w:rPr>
          <w:i/>
          <w:i/>
          <w:iCs/>
        </w:rPr>
      </w:pPr>
      <w:r>
        <w:rPr>
          <w:i/>
          <w:iCs/>
        </w:rPr>
        <w:t>Продолжение табл. 3</w:t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20"/>
        <w:gridCol w:w="1704"/>
        <w:gridCol w:w="3115"/>
      </w:tblGrid>
      <w:tr>
        <w:trPr>
          <w:trHeight w:val="379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ечень мероприят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выполне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firstLine="72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ветственные</w:t>
            </w:r>
          </w:p>
        </w:tc>
      </w:tr>
      <w:tr>
        <w:trPr>
          <w:trHeight w:val="74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lineRule="auto" w:line="25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сти семинар по подготовке тренеров-общественников и юных судей по мини-футбо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ноябр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lineRule="auto" w:line="25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физкультуры, тренеры ДЮСШ по мини-футболу</w:t>
            </w:r>
          </w:p>
        </w:tc>
      </w:tr>
      <w:tr>
        <w:trPr>
          <w:trHeight w:val="96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lineRule="auto" w:line="25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контроль и оказывать методическую помощь преподавате</w:t>
              <w:softHyphen/>
              <w:t>лям из числа общественников, веду</w:t>
              <w:softHyphen/>
              <w:t>щих занятия в учебных группа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lineRule="auto" w:line="25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пециальному графику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lineRule="auto" w:line="25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физкультуры, тренеры ДЮСШ по мини-футболу</w:t>
            </w:r>
          </w:p>
        </w:tc>
      </w:tr>
      <w:tr>
        <w:trPr>
          <w:trHeight w:val="302" w:hRule="exac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3. </w:t>
            </w:r>
            <w:r>
              <w:rPr>
                <w:b/>
                <w:bCs/>
                <w:i/>
                <w:iCs/>
                <w:sz w:val="17"/>
                <w:szCs w:val="17"/>
              </w:rPr>
              <w:t>Учебно-спортивная работа</w:t>
            </w:r>
          </w:p>
        </w:tc>
      </w:tr>
      <w:tr>
        <w:trPr>
          <w:trHeight w:val="74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lineRule="auto" w:line="25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в классах команды для участия в первенстве школы по мини-футбол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 декабр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е руководители, физорги</w:t>
            </w:r>
          </w:p>
        </w:tc>
      </w:tr>
      <w:tr>
        <w:trPr>
          <w:trHeight w:val="523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сти первенство школы по мини</w:t>
              <w:softHyphen/>
              <w:t>футболу для учащихся 4-11 класс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пециальному графику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ро секции, физорги</w:t>
            </w:r>
          </w:p>
        </w:tc>
      </w:tr>
      <w:tr>
        <w:trPr>
          <w:trHeight w:val="523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сти общешкольный турнир по мини-футболу на снегу «Морозко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10 январ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ро секции, физорги</w:t>
            </w:r>
          </w:p>
        </w:tc>
      </w:tr>
      <w:tr>
        <w:trPr>
          <w:trHeight w:val="74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lineRule="auto" w:line="25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сти отбор юных футболистов в сборные команды школы по возраста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ро секции</w:t>
            </w:r>
          </w:p>
        </w:tc>
      </w:tr>
      <w:tr>
        <w:trPr>
          <w:trHeight w:val="96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lineRule="auto" w:line="256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ь участие в районных (городских) соревнованиях по мини</w:t>
              <w:softHyphen/>
              <w:t>футболу среди команд школ по возраста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30 март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ро секции</w:t>
            </w:r>
          </w:p>
        </w:tc>
      </w:tr>
      <w:tr>
        <w:trPr>
          <w:trHeight w:val="523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lineRule="auto" w:line="25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сти физкультурный праздник «Мини-футбольный фестиваль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ро секции, физорги</w:t>
            </w:r>
          </w:p>
        </w:tc>
      </w:tr>
      <w:tr>
        <w:trPr>
          <w:trHeight w:val="307" w:hRule="exac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4. Агитационно-пропагандистская и воспитательная работы</w:t>
            </w:r>
          </w:p>
        </w:tc>
      </w:tr>
      <w:tr>
        <w:trPr>
          <w:trHeight w:val="523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lineRule="auto" w:line="25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выпуск стенной газеты «Мини-футбо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ро секции</w:t>
            </w:r>
          </w:p>
        </w:tc>
      </w:tr>
      <w:tr>
        <w:trPr>
          <w:trHeight w:val="739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lineRule="auto" w:line="25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просмотр юными футболистами центральных матчей чемпионата России по мини-футбол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lineRule="auto" w:line="25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календарем чемпионат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lineRule="auto" w:line="25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одаватели, ведущие занятия в учебных группах, староста учеб</w:t>
              <w:softHyphen/>
              <w:t>ных групп</w:t>
            </w:r>
          </w:p>
        </w:tc>
      </w:tr>
      <w:tr>
        <w:trPr>
          <w:trHeight w:val="74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lineRule="auto" w:line="25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встречу юных фут</w:t>
              <w:softHyphen/>
              <w:t>болистов с игроками местного мини-футбольного клуб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, феврал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lineRule="auto" w:line="25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ро секции, староста учебных групп</w:t>
            </w:r>
          </w:p>
        </w:tc>
      </w:tr>
      <w:tr>
        <w:trPr>
          <w:trHeight w:val="523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сти викторину знатоков мини-футбо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ро секции</w:t>
            </w:r>
          </w:p>
        </w:tc>
      </w:tr>
      <w:tr>
        <w:trPr>
          <w:trHeight w:val="302" w:hRule="exac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  <w:t>5. Хозяйственная работа</w:t>
            </w:r>
          </w:p>
        </w:tc>
      </w:tr>
      <w:tr>
        <w:trPr>
          <w:trHeight w:val="74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spacing w:lineRule="auto" w:line="25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ремонт и приобре</w:t>
              <w:softHyphen/>
              <w:t>тение инвентаря и спортивной формы для сборных команд школ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учебного</w:t>
            </w:r>
          </w:p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физкультуры,</w:t>
            </w:r>
          </w:p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и</w:t>
            </w:r>
          </w:p>
        </w:tc>
      </w:tr>
      <w:tr>
        <w:trPr>
          <w:trHeight w:val="787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lineRule="auto" w:line="25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уход за спортивными площадкам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учебного</w:t>
            </w:r>
          </w:p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auto" w:line="25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одаватели, ведущие занятия в учебных группах, старосты учебных групп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901" w:right="1973" w:gutter="0" w:header="0" w:top="709" w:footer="3" w:bottom="24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0" distR="14903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1625" cy="29845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304800" cy="298450"/>
                                  <wp:effectExtent l="0" t="0" r="0" b="0"/>
                                  <wp:docPr id="13" name="Picutre 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utre 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8" t="-120" r="-118" b="-1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9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3.5pt;mso-wrap-distance-left:0pt;mso-wrap-distance-right:117.35pt;mso-wrap-distance-top:2.9pt;mso-wrap-distance-bottom:2.9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304800" cy="298450"/>
                            <wp:effectExtent l="0" t="0" r="0" b="0"/>
                            <wp:docPr id="14" name="Picutre 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utre 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8" t="-120" r="-118" b="-1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29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3770630" simplePos="0" locked="0" layoutInCell="0" allowOverlap="1" relativeHeight="17">
                <wp:simplePos x="0" y="0"/>
                <wp:positionH relativeFrom="column">
                  <wp:posOffset>469265</wp:posOffset>
                </wp:positionH>
                <wp:positionV relativeFrom="paragraph">
                  <wp:posOffset>155575</wp:posOffset>
                </wp:positionV>
                <wp:extent cx="1322705" cy="17653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rPr/>
                            </w:pPr>
                            <w:r>
                              <w:rPr/>
                              <w:t>Мини-футбол в школ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13.9pt;mso-wrap-distance-left:0pt;mso-wrap-distance-right:296.9pt;mso-wrap-distance-top:0pt;mso-wrap-distance-bottom:0pt;margin-top:12.25pt;mso-position-vertical-relative:text;margin-left:3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hd w:fill="auto" w:val="clear"/>
                        <w:rPr/>
                      </w:pPr>
                      <w:r>
                        <w:rPr/>
                        <w:t>Мини-футбол в шко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shd w:fill="auto" w:val="clear"/>
        <w:spacing w:before="0" w:after="60"/>
        <w:jc w:val="both"/>
        <w:rPr/>
      </w:pPr>
      <w:r>
        <w:rPr/>
        <w:t>Расписание занятий учебных групп секции мини-футбола составляется от</w:t>
        <w:softHyphen/>
        <w:t xml:space="preserve">дельно на каждую четверть, утверждается директором школы и вывешивается в уголке спорта. Примерное расписание на </w:t>
      </w:r>
      <w:r>
        <w:rPr>
          <w:lang w:val="en-US" w:bidi="en-US"/>
        </w:rPr>
        <w:t>I</w:t>
      </w:r>
      <w:r>
        <w:rPr>
          <w:lang w:bidi="en-US"/>
        </w:rPr>
        <w:t xml:space="preserve"> </w:t>
      </w:r>
      <w:r>
        <w:rPr/>
        <w:t>четверть приводится в табл. 4. Основ</w:t>
        <w:softHyphen/>
        <w:t>ные требования к расписанию - периодичность занятий и их стабильность. Вре</w:t>
        <w:softHyphen/>
        <w:t>мя для занятий должно быть удобным большинству занимающихся. Ведь не</w:t>
        <w:softHyphen/>
        <w:t>удачно запланированное время и частые переносы занятий с одного дня на дру</w:t>
        <w:softHyphen/>
        <w:t>гой, как правило, ведут к пропускам тренировок, а в дальнейшем - и к отсеву определенной части школьников из учебных групп. При составлении расписа</w:t>
        <w:softHyphen/>
        <w:t>ния рекомендуется также учитывать допустимую продолжительность занятий в каждой возрастной группе. Так, продолжительность одного занятия для учащихся 7-9 лет может быть 45-60 мин, для юных футболистов 10-13 лет - 60-90 мин, а для школьников 14-17 лет - 90-120 мин. Число занятий в неделю для каждой возрастной группы - 3-4, минимально - 2.</w:t>
      </w:r>
    </w:p>
    <w:p>
      <w:pPr>
        <w:pStyle w:val="1"/>
        <w:shd w:fill="auto" w:val="clear"/>
        <w:spacing w:before="0" w:after="160"/>
        <w:ind w:hanging="0"/>
        <w:jc w:val="right"/>
        <w:rPr>
          <w:i/>
          <w:i/>
          <w:iCs/>
        </w:rPr>
      </w:pPr>
      <w:r>
        <w:rPr>
          <w:i/>
          <w:iCs/>
        </w:rPr>
        <w:t>Таблица 4</w:t>
      </w:r>
    </w:p>
    <w:p>
      <w:pPr>
        <w:pStyle w:val="1"/>
        <w:shd w:fill="auto" w:val="clear"/>
        <w:tabs>
          <w:tab w:val="clear" w:pos="708"/>
          <w:tab w:val="left" w:pos="2198" w:leader="underscore"/>
          <w:tab w:val="left" w:pos="3062" w:leader="underscore"/>
        </w:tabs>
        <w:spacing w:before="0" w:after="120"/>
        <w:ind w:hanging="0"/>
        <w:jc w:val="center"/>
        <w:rPr>
          <w:b/>
          <w:b/>
          <w:bCs/>
        </w:rPr>
      </w:pPr>
      <w:r>
        <w:rPr>
          <w:b/>
          <w:bCs/>
        </w:rPr>
        <w:t>Примерное расписание занятий</w:t>
        <w:br/>
        <w:t>учебных групп по мини-футболу школы №__</w:t>
        <w:br/>
        <w:t>на I четверть 20</w:t>
        <w:tab/>
        <w:t>- 200</w:t>
        <w:tab/>
        <w:t>учебного года</w:t>
      </w:r>
    </w:p>
    <w:tbl>
      <w:tblPr>
        <w:tblW w:w="794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8"/>
        <w:gridCol w:w="682"/>
        <w:gridCol w:w="682"/>
        <w:gridCol w:w="682"/>
        <w:gridCol w:w="682"/>
        <w:gridCol w:w="677"/>
        <w:gridCol w:w="682"/>
        <w:gridCol w:w="682"/>
        <w:gridCol w:w="2035"/>
      </w:tblGrid>
      <w:tr>
        <w:trPr>
          <w:trHeight w:val="307" w:hRule="exac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auto" w:line="256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ебные группы</w:t>
            </w:r>
          </w:p>
        </w:tc>
        <w:tc>
          <w:tcPr>
            <w:tcW w:w="4769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ни недели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firstLine="34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подаватели</w:t>
            </w:r>
          </w:p>
        </w:tc>
      </w:tr>
      <w:tr>
        <w:trPr>
          <w:trHeight w:val="302" w:hRule="exac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н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б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 ле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ер ДЮСШ</w:t>
            </w:r>
          </w:p>
        </w:tc>
      </w:tr>
      <w:tr>
        <w:trPr>
          <w:trHeight w:val="456" w:hRule="exact"/>
        </w:trPr>
        <w:tc>
          <w:tcPr>
            <w:tcW w:w="11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spacing w:lineRule="auto" w:line="25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льчики и девочки)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5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 А.П.</w:t>
            </w:r>
          </w:p>
        </w:tc>
      </w:tr>
      <w:tr>
        <w:trPr>
          <w:trHeight w:val="24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first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 ле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физкультуры</w:t>
            </w:r>
          </w:p>
        </w:tc>
      </w:tr>
      <w:tr>
        <w:trPr>
          <w:trHeight w:val="235" w:hRule="exact"/>
        </w:trPr>
        <w:tc>
          <w:tcPr>
            <w:tcW w:w="113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firstLine="1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евочки)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Ю.С.</w:t>
            </w:r>
          </w:p>
        </w:tc>
      </w:tr>
      <w:tr>
        <w:trPr>
          <w:trHeight w:val="235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ind w:first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 ле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Бюро секции</w:t>
            </w:r>
          </w:p>
        </w:tc>
      </w:tr>
      <w:tr>
        <w:trPr>
          <w:trHeight w:val="240" w:hRule="exact"/>
        </w:trPr>
        <w:tc>
          <w:tcPr>
            <w:tcW w:w="11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льчики)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first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В.В.</w:t>
            </w:r>
          </w:p>
        </w:tc>
      </w:tr>
      <w:tr>
        <w:trPr>
          <w:trHeight w:val="24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first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 ле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0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ер ДЮСШ</w:t>
            </w:r>
          </w:p>
        </w:tc>
      </w:tr>
      <w:tr>
        <w:trPr>
          <w:trHeight w:val="235" w:hRule="exact"/>
        </w:trPr>
        <w:tc>
          <w:tcPr>
            <w:tcW w:w="11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firstLine="1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евочки)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н А.М.</w:t>
            </w:r>
          </w:p>
        </w:tc>
      </w:tr>
      <w:tr>
        <w:trPr>
          <w:trHeight w:val="24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first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3 ле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0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физкультуры</w:t>
            </w:r>
          </w:p>
        </w:tc>
      </w:tr>
      <w:tr>
        <w:trPr>
          <w:trHeight w:val="235" w:hRule="exact"/>
        </w:trPr>
        <w:tc>
          <w:tcPr>
            <w:tcW w:w="11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льчики)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 Н.Н.</w:t>
            </w:r>
          </w:p>
        </w:tc>
      </w:tr>
      <w:tr>
        <w:trPr>
          <w:trHeight w:val="235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first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 ле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Бюро секции</w:t>
            </w:r>
          </w:p>
        </w:tc>
      </w:tr>
      <w:tr>
        <w:trPr>
          <w:trHeight w:val="240" w:hRule="exact"/>
        </w:trPr>
        <w:tc>
          <w:tcPr>
            <w:tcW w:w="11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firstLine="1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евочки)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first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ов Д.Ю.</w:t>
            </w:r>
          </w:p>
        </w:tc>
      </w:tr>
      <w:tr>
        <w:trPr>
          <w:trHeight w:val="24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first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5 ле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ер ДЮСШ</w:t>
            </w:r>
          </w:p>
        </w:tc>
      </w:tr>
      <w:tr>
        <w:trPr>
          <w:trHeight w:val="235" w:hRule="exact"/>
        </w:trPr>
        <w:tc>
          <w:tcPr>
            <w:tcW w:w="11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льчики)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first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ыкин С.О.</w:t>
            </w:r>
          </w:p>
        </w:tc>
      </w:tr>
      <w:tr>
        <w:trPr>
          <w:trHeight w:val="235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firstLine="1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 ле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5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5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Бюро секции</w:t>
            </w:r>
          </w:p>
        </w:tc>
      </w:tr>
      <w:tr>
        <w:trPr>
          <w:trHeight w:val="240" w:hRule="exact"/>
        </w:trPr>
        <w:tc>
          <w:tcPr>
            <w:tcW w:w="11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евушки)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0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5</w:t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first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ов Н.А.</w:t>
            </w:r>
          </w:p>
        </w:tc>
      </w:tr>
      <w:tr>
        <w:trPr>
          <w:trHeight w:val="250" w:hRule="exac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first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17 ле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0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5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5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ер ДЮСШ</w:t>
            </w:r>
          </w:p>
        </w:tc>
      </w:tr>
      <w:tr>
        <w:trPr>
          <w:trHeight w:val="264" w:hRule="exac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first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юноши)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5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5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0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hd w:fill="auto" w:val="clear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 О.М.</w:t>
            </w:r>
          </w:p>
        </w:tc>
      </w:tr>
    </w:tbl>
    <w:p>
      <w:pPr>
        <w:pStyle w:val="Normal"/>
        <w:spacing w:lineRule="exact" w:line="1" w:before="0" w:after="219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2055" w:right="1825" w:gutter="0" w:header="0" w:top="1839" w:footer="3" w:bottom="2602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spacing w:before="0" w:after="160"/>
        <w:jc w:val="both"/>
        <w:rPr/>
      </w:pPr>
      <w:r>
        <w:rPr/>
        <w:t>К проведению занятий в учебных группах кроме учителя физкультуры при</w:t>
        <w:softHyphen/>
        <w:t>влекаются тренеры местной ДЮСШ по мини-футболу, а также родители и пред</w:t>
        <w:softHyphen/>
        <w:t>ставители шефствующей над школой организации, имеющие соответствующую спортивную подготовку. Однако общее методическое руководство занятиями в обязательном порядке возлагается на учителя физкультуры.</w:t>
      </w:r>
    </w:p>
    <w:p>
      <w:pPr>
        <w:pStyle w:val="1"/>
        <w:shd w:fill="auto" w:val="clear"/>
        <w:spacing w:before="120" w:after="0"/>
        <w:jc w:val="both"/>
        <w:rPr/>
      </w:pPr>
      <w:r>
        <w:rPr/>
        <w:t>Большим подспорьем в организации работы секции мини-футбола явля</w:t>
        <w:softHyphen/>
        <w:t>ется наличие достаточно широкого актива из числа школьников. Без помощи такого актива трудно четко и эффективно организовать занятия в учебных группах. Например, большую помощь в организации занятий могут оказать дежурные, старосты учебных групп, групповоды. Их подготовка осуществля</w:t>
        <w:softHyphen/>
        <w:t>ется в процессе самих занятий. С самого начала преподавателям необходимо выделять наиболее активных и склонных к организаторской деятельности школьников, которые к тому же успешно овладевают игровыми приемами, проявляют инициативу, лучше других анализируют свои действия, легко под</w:t>
        <w:softHyphen/>
        <w:t>мечают ошибки у товарищей и обладают способностью найти путь для их ис</w:t>
        <w:softHyphen/>
        <w:t>правления. На таких занимающихся и обращают внимание как на будущих по</w:t>
        <w:softHyphen/>
        <w:t>мощников.</w:t>
      </w:r>
    </w:p>
    <w:p>
      <w:pPr>
        <w:pStyle w:val="1"/>
        <w:shd w:fill="auto" w:val="clear"/>
        <w:jc w:val="both"/>
        <w:rPr/>
      </w:pPr>
      <w:r>
        <w:rPr/>
        <w:t>Наиболее действенной формой подготовки актива по мини-футболу дол</w:t>
        <w:softHyphen/>
        <w:t>жен стать общешкольный семинар по подготовке юных инструкторов и судей. Закончивших такой семинар и проявивших педагогические наклонности в даль</w:t>
        <w:softHyphen/>
        <w:t>нейшем рекомендуется привлекать (под контролем преподавателей) к прове</w:t>
        <w:softHyphen/>
        <w:t>дению занятий с юными футболистами младших учебных групп, а в отдельных случаях - и со своими сверстниками. Юные судьи привлекаются для судей</w:t>
        <w:softHyphen/>
        <w:t>ства двухсторонних игр во время занятий и для обслуживания внутришкольных соревнований.</w:t>
      </w:r>
    </w:p>
    <w:p>
      <w:pPr>
        <w:pStyle w:val="1"/>
        <w:shd w:fill="auto" w:val="clear"/>
        <w:jc w:val="both"/>
        <w:rPr/>
      </w:pPr>
      <w:r>
        <w:rPr/>
        <w:t>Соревнования могут планироваться на открытом воздухе и в физкультур</w:t>
        <w:softHyphen/>
        <w:t>ном зале. Учитывая большую эффективность оздоровительного воздействия на школьников занятий на открытом воздухе, рекомендуется проводить боль</w:t>
        <w:softHyphen/>
        <w:t>шинство занятий на открытых площадках.</w:t>
      </w:r>
    </w:p>
    <w:p>
      <w:pPr>
        <w:pStyle w:val="1"/>
        <w:shd w:fill="auto" w:val="clear"/>
        <w:jc w:val="both"/>
        <w:rPr/>
      </w:pPr>
      <w:r>
        <w:rPr/>
        <w:t>Следует учитывать, что в процессе занятий мини-футболом, как правило, выявляются школьники, отстающие в физическом развитии от сверстников и потому значительно медленнее осваивающие технико-тактические приемы игры. В связи с этим необходимо в работе с такими учащимися задачи спортив</w:t>
        <w:softHyphen/>
        <w:t>ной подготовки ставить на второе место, выдвигая на первое воспитание при</w:t>
        <w:softHyphen/>
        <w:t>вычки к регулярным занятиям физическими упражнениями, а также укрепле</w:t>
        <w:softHyphen/>
        <w:t>ние здоровья. Естественно, отчисление недостаточно физически подготовлен</w:t>
        <w:softHyphen/>
        <w:t>ных учащихся из учебных групп не должно иметь места в работе школьной секции мини-футбола. Напротив, задача преподавателей - найти такие мето</w:t>
        <w:softHyphen/>
        <w:t>ды обучения и воспитания этих учащихся, которые бы способствовали появ</w:t>
        <w:softHyphen/>
        <w:t>лению у них уверенности в своих силах и постепенного прогресса в спортив</w:t>
        <w:softHyphen/>
        <w:t>ных занятиях. Это важно и потому, что дети, на первых порах отстающие от сверстников в спортивном отношении, в дальнейшем, как показывает практи</w:t>
        <w:softHyphen/>
        <w:t>ка, нередко обгоняют их и добиваются более высоких результатов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900" w:right="1974" w:gutter="0" w:header="0" w:top="2378" w:footer="3" w:bottom="2735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jc w:val="both"/>
        <w:rPr/>
      </w:pPr>
      <w:r>
        <w:rPr/>
        <w:t>В целях учета работы с юными футболистами преподаватели каждой учеб</w:t>
        <w:softHyphen/>
        <w:t>ной группы ведут журнал учета занятий, в котором отмечается посещаемость учащимися занятий и их тематика. О результатах работы секции мини-футбо</w:t>
        <w:softHyphen/>
        <w:t>ла учитель физкультуры периодически информирует педагогический совет школы, а также делает сообщение на совещаниях при директоре или же на спе</w:t>
        <w:softHyphen/>
        <w:t>циальном совещании по внеклассной и внешкольной воспитательной работе.</w:t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6068695</wp:posOffset>
              </wp:positionH>
              <wp:positionV relativeFrom="page">
                <wp:posOffset>9041130</wp:posOffset>
              </wp:positionV>
              <wp:extent cx="65405" cy="147955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1.9pt;mso-position-vertical-relative:page;margin-left:4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6093460</wp:posOffset>
              </wp:positionH>
              <wp:positionV relativeFrom="page">
                <wp:posOffset>9067800</wp:posOffset>
              </wp:positionV>
              <wp:extent cx="65405" cy="14795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4pt;mso-position-vertical-relative:page;margin-left:47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6068695</wp:posOffset>
              </wp:positionH>
              <wp:positionV relativeFrom="page">
                <wp:posOffset>9041130</wp:posOffset>
              </wp:positionV>
              <wp:extent cx="65405" cy="147955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1.9pt;mso-position-vertical-relative:page;margin-left:4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6068695</wp:posOffset>
              </wp:positionH>
              <wp:positionV relativeFrom="page">
                <wp:posOffset>9041130</wp:posOffset>
              </wp:positionV>
              <wp:extent cx="65405" cy="147955"/>
              <wp:effectExtent l="0" t="0" r="0" b="0"/>
              <wp:wrapNone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1.9pt;mso-position-vertical-relative:page;margin-left:4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6068695</wp:posOffset>
              </wp:positionH>
              <wp:positionV relativeFrom="page">
                <wp:posOffset>9041130</wp:posOffset>
              </wp:positionV>
              <wp:extent cx="65405" cy="147955"/>
              <wp:effectExtent l="0" t="0" r="0" b="0"/>
              <wp:wrapNone/>
              <wp:docPr id="2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711.9pt;mso-position-vertical-relative:page;margin-left:4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234440</wp:posOffset>
              </wp:positionH>
              <wp:positionV relativeFrom="page">
                <wp:posOffset>1501775</wp:posOffset>
              </wp:positionV>
              <wp:extent cx="5041265" cy="635"/>
              <wp:effectExtent l="0" t="0" r="0" b="0"/>
              <wp:wrapNone/>
              <wp:docPr id="8" name="Shape 8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Shape 82" stroked="t" o:allowincell="f" style="position:absolute;margin-left:2.15pt;margin-top:118.2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3157855</wp:posOffset>
              </wp:positionH>
              <wp:positionV relativeFrom="page">
                <wp:posOffset>1310640</wp:posOffset>
              </wp:positionV>
              <wp:extent cx="2383790" cy="14795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379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shd w:fill="auto" w:val="clea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Организация работы секции мини-футбол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7pt;height:11.65pt;mso-wrap-distance-left:0pt;mso-wrap-distance-right:0pt;mso-wrap-distance-top:0pt;mso-wrap-distance-bottom:0pt;margin-top:103.2pt;mso-position-vertical-relative:page;margin-left:24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shd w:fill="auto" w:val="clear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Организация работы секции мини-футбол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1234440</wp:posOffset>
              </wp:positionH>
              <wp:positionV relativeFrom="page">
                <wp:posOffset>1501775</wp:posOffset>
              </wp:positionV>
              <wp:extent cx="5041265" cy="635"/>
              <wp:effectExtent l="0" t="0" r="0" b="0"/>
              <wp:wrapNone/>
              <wp:docPr id="16" name="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1" stroked="t" o:allowincell="f" style="position:absolute;margin-left:-5.55pt;margin-top:118.2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3157855</wp:posOffset>
              </wp:positionH>
              <wp:positionV relativeFrom="page">
                <wp:posOffset>1310640</wp:posOffset>
              </wp:positionV>
              <wp:extent cx="2383790" cy="147955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379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shd w:fill="auto" w:val="clea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Организация работы секции мини-футбол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7pt;height:11.65pt;mso-wrap-distance-left:0pt;mso-wrap-distance-right:0pt;mso-wrap-distance-top:0pt;mso-wrap-distance-bottom:0pt;margin-top:103.2pt;mso-position-vertical-relative:page;margin-left:24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shd w:fill="auto" w:val="clear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Организация работы секции мини-футбол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1234440</wp:posOffset>
              </wp:positionH>
              <wp:positionV relativeFrom="page">
                <wp:posOffset>1501775</wp:posOffset>
              </wp:positionV>
              <wp:extent cx="5041265" cy="635"/>
              <wp:effectExtent l="0" t="0" r="0" b="0"/>
              <wp:wrapNone/>
              <wp:docPr id="19" name="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2" stroked="t" o:allowincell="f" style="position:absolute;margin-left:2.2pt;margin-top:118.2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page">
                <wp:posOffset>3157855</wp:posOffset>
              </wp:positionH>
              <wp:positionV relativeFrom="page">
                <wp:posOffset>1310640</wp:posOffset>
              </wp:positionV>
              <wp:extent cx="2383790" cy="147955"/>
              <wp:effectExtent l="0" t="0" r="0" b="0"/>
              <wp:wrapNone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379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shd w:fill="auto" w:val="clea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Организация работы секции мини-футбол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7pt;height:11.65pt;mso-wrap-distance-left:0pt;mso-wrap-distance-right:0pt;mso-wrap-distance-top:0pt;mso-wrap-distance-bottom:0pt;margin-top:103.2pt;mso-position-vertical-relative:page;margin-left:24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shd w:fill="auto" w:val="clear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Организация работы секции мини-футбол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page">
                <wp:posOffset>1234440</wp:posOffset>
              </wp:positionH>
              <wp:positionV relativeFrom="page">
                <wp:posOffset>1501775</wp:posOffset>
              </wp:positionV>
              <wp:extent cx="5041265" cy="635"/>
              <wp:effectExtent l="0" t="0" r="0" b="0"/>
              <wp:wrapNone/>
              <wp:docPr id="22" name="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Shape 3" stroked="t" o:allowincell="f" style="position:absolute;margin-left:12.15pt;margin-top:82.8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3157855</wp:posOffset>
              </wp:positionH>
              <wp:positionV relativeFrom="page">
                <wp:posOffset>1310640</wp:posOffset>
              </wp:positionV>
              <wp:extent cx="2383790" cy="147955"/>
              <wp:effectExtent l="0" t="0" r="0" b="0"/>
              <wp:wrapNone/>
              <wp:docPr id="2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379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shd w:fill="auto" w:val="clea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Организация работы секции мини-футбол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7pt;height:11.65pt;mso-wrap-distance-left:0pt;mso-wrap-distance-right:0pt;mso-wrap-distance-top:0pt;mso-wrap-distance-bottom:0pt;margin-top:103.2pt;mso-position-vertical-relative:page;margin-left:24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"/>
                      <w:shd w:fill="auto" w:val="clear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Организация работы секции мини-футбол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пись к картинке_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Колонтитул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7">
    <w:name w:val="Другое_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Style19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одпись к картинке"/>
    <w:basedOn w:val="Normal"/>
    <w:qFormat/>
    <w:pPr>
      <w:shd w:fill="FFFFFF" w:val="clear"/>
    </w:pPr>
    <w:rPr>
      <w:rFonts w:ascii="Times New Roman" w:hAnsi="Times New Roman" w:eastAsia="Times New Roman" w:cs="Times New Roman"/>
      <w:i/>
      <w:iCs/>
      <w:color w:val="000000"/>
      <w:sz w:val="20"/>
      <w:szCs w:val="20"/>
      <w:lang w:bidi="ar-SA"/>
    </w:rPr>
  </w:style>
  <w:style w:type="paragraph" w:styleId="1">
    <w:name w:val="Основной текст1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21">
    <w:name w:val="Колонтитул (2)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21">
    <w:name w:val="Другое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Style22">
    <w:name w:val="Подпись к таблице"/>
    <w:basedOn w:val="Normal"/>
    <w:qFormat/>
    <w:pPr>
      <w:shd w:fill="FFFFFF" w:val="clear"/>
    </w:pPr>
    <w:rPr>
      <w:rFonts w:ascii="Times New Roman" w:hAnsi="Times New Roman" w:eastAsia="Times New Roman" w:cs="Times New Roman"/>
      <w:i/>
      <w:iCs/>
      <w:color w:val="000000"/>
      <w:sz w:val="22"/>
      <w:szCs w:val="22"/>
      <w:lang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49:00Z</dcterms:created>
  <dc:creator>Руслан</dc:creator>
  <dc:description/>
  <dc:language>en-US</dc:language>
  <cp:lastModifiedBy>Руслан</cp:lastModifiedBy>
  <dcterms:modified xsi:type="dcterms:W3CDTF">2020-03-27T12:54:00Z</dcterms:modified>
  <cp:revision>1</cp:revision>
  <dc:subject/>
  <dc:title/>
</cp:coreProperties>
</file>